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 144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</w:t>
      </w:r>
      <w:r>
        <w:rPr>
          <w:b/>
        </w:rPr>
        <w:t>8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дозволу  на розробк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тального плану території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рганізації кварталу індивідуаль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итлової забудови в урочищі «Стрельбище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З метою забезпечення ефективного використання земельного фонду міста, розвитку індивідуального житлового будівництва та будівництва об’єктів соціальної інфраструктури, враховуючи пропозиції постійної депутатської комісії у справах земельних ресурсів, будівництва та архітектури  щодо  надання дозволу на розробку детального плану території для організації кварталу індивідуальної житлової забудови в урочищі «Стрельбище», керуючись ст.ст. 8, 10, 19  Закону України „Про регулювання містобудівної діяльності”, ст. 26 Закону України „Про місцеве самоврядування в Україні”, ст. 12 Земельного кодексу України,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1. Надати дозвіл на розробку детального плану території для організації кварталу індивідуальної житлової забудови в урочищі «Стрельбище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Міськвиконкому звернутись до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єкта господарювання, який має у своєму складі архітектора, що має кваліфікаційний сертифікат, за розробленням детального плану території зазначеної в п. 1 даного рішення та подати матеріали на затвердження сесії.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59:00Z</dcterms:created>
  <dc:creator>user</dc:creator>
  <dc:description/>
  <cp:keywords/>
  <dc:language>en-US</dc:language>
  <cp:lastModifiedBy>Admin Sas</cp:lastModifiedBy>
  <cp:lastPrinted>2018-06-25T10:37:00Z</cp:lastPrinted>
  <dcterms:modified xsi:type="dcterms:W3CDTF">2018-06-25T07:37:00Z</dcterms:modified>
  <cp:revision>16</cp:revision>
  <dc:subject/>
  <dc:title>ГОРОДОЦЬКА МІСЬКА РАДА</dc:title>
</cp:coreProperties>
</file>